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 42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il 2,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1557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  <w:t>Announcements</w:t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dra Cisneros, April 14, 6 pm, Harold Washington Libr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chipublib.org/events/details/id/24747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ing History and Ourselves After-School Workshop on Sandra Cisneros, April 15, 4:30-7:00, Bucktown/Wicker Park Branch Library, Free, rsvp </w:t>
      </w:r>
      <w:hyperlink r:id="rId3">
        <w:r>
          <w:rPr>
            <w:rStyle w:val="InternetLink"/>
            <w:rFonts w:cs="Arial" w:ascii="Arial" w:hAnsi="Arial"/>
          </w:rPr>
          <w:t>http://www2.facinghistory.org/Campus/Events.nsf/HTMLProfessionalDevelopment/1E8B2B58118487F48525754D0066255D?Opendocumen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t: Jumping Jambalaya, Thursday April 9, 3:15-4:15, Hall of Governors, GSU. F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  <w:t>Concepts</w:t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es to the Art Institute Workshop: Review of Online Resources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ttp://www.artic.edu/aic/education/onlinelearning/index.html</w:t>
        </w:r>
      </w:hyperlink>
      <w:r>
        <w:rPr>
          <w:rFonts w:cs="Arial" w:ascii="Arial" w:hAnsi="Arial"/>
        </w:rPr>
        <w:t xml:space="preserve"> and reminder to sign up online for Open House for Educators, May 11, 2009 http://www.artic.edu/aic/calendar/event?EventID=5623&amp;ProgramCategory=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nce in the classroo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ed strategies for teaching dance concep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ed strategies for d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ation of d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 Bold" w:hAnsi="Arial Bold" w:cs="Arial Bold"/>
          <w:b/>
          <w:b/>
          <w:smallCaps/>
          <w:szCs w:val="20"/>
        </w:rPr>
      </w:pPr>
      <w:r>
        <w:rPr>
          <w:rFonts w:cs="Arial Bold" w:ascii="Arial Bold" w:hAnsi="Arial Bold"/>
          <w:b/>
          <w:smallCaps/>
          <w:szCs w:val="20"/>
        </w:rPr>
        <w:t>Activiti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vent slide shows 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amlet in prison http://www.youtube.com/watch?v=9cjPcOK_WwU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amlet in prison </w:t>
      </w:r>
      <w:hyperlink r:id="rId5">
        <w:r>
          <w:rPr>
            <w:rStyle w:val="InternetLink"/>
            <w:rFonts w:cs="Arial" w:ascii="Arial" w:hAnsi="Arial"/>
            <w:szCs w:val="20"/>
          </w:rPr>
          <w:t>http://www.thisamericanlife.org/Radio_Episode.aspx?episode=218</w:t>
        </w:r>
      </w:hyperlink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Cornett, Chapter 8: Integrating Drama 9: Drama Seed Strategi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32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rFonts w:cs="Arial" w:ascii="Arial" w:hAnsi="Arial"/>
                <w:szCs w:val="18"/>
              </w:rPr>
              <w:t>April 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rFonts w:cs="Arial" w:ascii="Arial" w:hAnsi="Arial"/>
                <w:szCs w:val="18"/>
              </w:rPr>
              <w:t>Cornett, Chapters 10 and 11: Integrating Dance; Dance Seed Strategies; Event 2 slideshow du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rFonts w:cs="Arial" w:ascii="Arial" w:hAnsi="Arial"/>
                <w:szCs w:val="18"/>
              </w:rPr>
              <w:t>April 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Chicago History Museum: meet there at 5 pm; free pass information at </w:t>
            </w:r>
            <w:hyperlink r:id="rId6">
              <w:r>
                <w:rPr>
                  <w:rStyle w:val="InternetLink"/>
                  <w:rFonts w:cs="Arial" w:ascii="Arial" w:hAnsi="Arial"/>
                  <w:szCs w:val="18"/>
                </w:rPr>
                <w:t>http://www.chipublib.org/eventsprog/programs/kids/grkids_museumpass.php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ults: $14 with audio t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tudents (13–22 with ID): $12 with audio t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ree for members of the Chicago History Museum, DuSable Museum, and National Museum of Mexican Ar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rFonts w:cs="Arial" w:ascii="Arial" w:hAnsi="Arial"/>
                <w:szCs w:val="18"/>
              </w:rPr>
              <w:t>Admission includes two audio tours: Chicago: Crossroads of America, a tour developed with the Second City (available in English and Spanish) and In Our Own Words, a tour created by local teens (English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2.facinghistory.org/Campus/Events.nsf/HTMLProfessionalDevelopment/1E8B2B58118487F48525754D0066255D?Opendocument" TargetMode="External"/><Relationship Id="rId4" Type="http://schemas.openxmlformats.org/officeDocument/2006/relationships/hyperlink" Target="http://www.artic.edu/aic/education/onlinelearning/index.html" TargetMode="External"/><Relationship Id="rId5" Type="http://schemas.openxmlformats.org/officeDocument/2006/relationships/hyperlink" Target="http://www.thisamericanlife.org/Radio_Episode.aspx?episode=218" TargetMode="External"/><Relationship Id="rId6" Type="http://schemas.openxmlformats.org/officeDocument/2006/relationships/hyperlink" Target="http://www.chipublib.org/eventsprog/programs/kids/grkids_museumpass.ph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45:00Z</dcterms:created>
  <dc:creator>caitlin halstead</dc:creator>
  <dc:description/>
  <cp:keywords/>
  <dc:language>en-US</dc:language>
  <cp:lastModifiedBy>caitlin halstead</cp:lastModifiedBy>
  <dcterms:modified xsi:type="dcterms:W3CDTF">2009-04-02T18:59:00Z</dcterms:modified>
  <cp:revision>3</cp:revision>
  <dc:subject/>
  <dc:title>BIL 4220</dc:title>
</cp:coreProperties>
</file>